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Zark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bscis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or best performance, close all programs before running Zark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Zarkanoid is to break all of the bric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bouncing a ball against them.  You control a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making sure not to let the ball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five balls; if you lose all of them dow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it's Game Over.  If you complete all 30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game is complicated by various powerups (grab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), little colored ALEs (Artificial Life Entities) which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you up, and special blocks with strang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highlight which choic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choices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you to choose your difficulty level, then start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ark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previously saved game of Zarkanoid. (Press F2 in a game t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Player 1 and Player 2's difficulty levels,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how to play the game and show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back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highlight the op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then press the left or right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what Player 1 will use to play Z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board, Mouse, Joystick, Gam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what Player 2 will use to play Z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board, Mouse, Joystick, Gam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hadows on (Recommended)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kanoid supports stereo sound effects, where sound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oming from the correct direction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from the same place.  The choices are Off, On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erse (use if your Left and Right speaker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volume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ich device you wish to play Zarkano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- Move the Padd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- Move the Paddl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  - Releases Ball from Paddle (B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hoots HyperShots (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the HyperShot power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      - Same a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      - Save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      - Load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         - Pause/Un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- Ex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a mouse to play Zarkanoid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or right to move the Paddle.  The Left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/Gam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 or gamepad installed, you can choos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s menu.  Left and Right move the Paddle, and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es on different controllers, usually the main button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SPACE&gt;.  You can probably use a steering wheel as well,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ystick" in the Options menu, but this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.  It's the easiest to use in Zark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spin on the ball by moving the pad left and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bounces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blocks do not need to disappear in order to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Play Zarkanoid, you must have Windows 95, Windows 98, 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dows to play Zarkanoid.  You must also have DirectX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installed on your system.  If you do not have Direct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t for fre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directx/defaul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Visioneer PaperPort scanner, and Zarkanoid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river for this scanner (possibly others as well)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many games from running well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from memory before playing Zarkanoi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lt and Delete at the same time (only once!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prundrv" (or your scanner's driver)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Close.  A message box will pop up saying "runpp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ding.  Click Close again.  Zarkanoid should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But, to use your scanner again, you will have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re is no music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to make sure that your speakers are turned 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turned up.  Also make sure that the Window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the sounds and "midi" or "synth" turned u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lve your music problem, check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re is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indows does not like more tha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sic at one time.  To get around this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Zarkanoid, make sure that all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 are closed.  If that doesn't work,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s before running Zarkanoi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one that uses music.  If that fail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lt and Delete at the same time,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"Explorer" and "syst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certain sound cards use wave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vetable synthesis is one method that comput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) in a particular way tha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kanoid.  This will cause the music to not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he above solutions, than this may b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then one of the following sol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the Window's "Start" button and go to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"Control Panel".  In control panel,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media" icon.  The "Multimedia Propertie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.  Click on the "MIDI" Tab and choos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listed in the "Single Instrument"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and it doesn't work,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program installed that is suppo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usical instruments sound better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alled a "Software Wavetable" program.  Zarkanoi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have incompatibilities with some of these, so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On occasion, Zarkanoid will suddenly exit or act str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probably have a program running when you start Z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asionally tries to pop up a window and tell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ICQ letting you know a user is on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telling you it found a problem.  If Zarkanoi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 randomly, and you have a program that pops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, then close the program before you start Zark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Zarkanoid always exits at the sam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ay have a part of the g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-installing Zark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arkan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.cfg in windows notepad (or another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last number to "0" (zero,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the music in the game off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it.  If you don't have that fil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new text file, open it, type in the follow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 1 1 1 100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and then rename it to "hyper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99% of the time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xed simply by closing a program.  The te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elp! The ball got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re-Release versions of Zarkanoid used to, on occ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ll stuck with no way of getting 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fixed, but just in case, you can sol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to save the game, and then F3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 the same level, with all the bl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gone, but the ball will be back on the pa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happen, in most cases, just giv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me and it will find it's way out by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"Just in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run Zarkanoid, the screen go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takes me straight back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don't have enough vide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ree some up by changing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 256 Color before you run Zarkanoi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a blank area of your desktop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".  The "Display Properties" window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Settings" tab and drag the slider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untill it says "640 by 480 pixels"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box under "Colors" and choos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"OK", Windows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tings, click "Yes". Then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.  When you are done, you ca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ties and chang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you probably have an olde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ough memory on it.  We recommend a video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MB of memory, however 2M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  You should be able to find a 4MB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tty cheap.  Around $5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usic is horr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has one of two possible causes, either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ments" are low quality, or the particular styl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sn't your type.  We'd hope for the former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come by going to the Control Panel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media", and under the "MIDI" tab, choo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der "Single Instrument"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help with a lot of those Midi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at sound like a cat walked across a mus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is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bsciss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Sabalau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Sabala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Brai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 (Busi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' LaMo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Brai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Ri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abala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balau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ick's Math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 may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u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"cheats" which have been pu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development of Zarkanoid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in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limited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are about to lose a ball, press F2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3 to load, all the blocks you hit will b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ll will be back on the pa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Zarkanoid has a secret cheat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Developer's Menu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a few options that were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ype the word "calculus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(when you see the words "Start G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Game", etc.), and if it worked,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Yay" and the Development menu will pop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e: When turned on, the ball bounc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(NOT GOOD FOR TWO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essage: Turns "Ready", and "Go!!"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Ball: Turns the ball acquiring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urned off, losing a lif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it does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Direction: "Place on Pad" doesn't let you put s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ll in order to contro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bouncing off of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Spin:  Turns Spin on or off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eys:  When turned on there are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         - Skips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- Skips back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   - Skips foreword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     - Skips back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- Skips to the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- Skips to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- Restarts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     - Displays how many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eeded to break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         - Displays a numb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utting spin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- This one works (sort of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r keys turned 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d to show the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ames per seco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around 40 near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even when that'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written by Nick Sabalau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